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Cs w:val="22"/>
        </w:rPr>
        <w:t>JOURNAL CHECK 9/26/11</w:t>
        <w:tab/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0 entrie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2"/>
        </w:rPr>
        <w:t xml:space="preserve">Out of </w:t>
      </w:r>
      <w:r>
        <w:rPr>
          <w:rFonts w:cs="Times New Roman" w:ascii="Times New Roman" w:hAnsi="Times New Roman"/>
          <w:b/>
          <w:color w:val="FF00FF"/>
          <w:szCs w:val="22"/>
        </w:rPr>
        <w:t>20</w:t>
      </w:r>
      <w:r>
        <w:rPr>
          <w:rFonts w:cs="Times New Roman" w:ascii="Times New Roman" w:hAnsi="Times New Roman"/>
          <w:szCs w:val="22"/>
        </w:rPr>
        <w:t xml:space="preserve"> points!!!!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9/9/11</w:t>
        <w:tab/>
        <w:t xml:space="preserve">   Show-Me:  It was a dark, cold, rainy night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9/12/11  Free-Write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9/14/11  Athens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9/15/11  King Arthur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9/16/11  Show-Me:  I wondered what would happen when he/she/they found out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9/19/11  Free-Write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9/20/11  Bill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9/21/11  History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9/22/11  Beethoven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9/23/11  Show-Me:  I couldn’t believe what I was hearing!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JOURNAL CHECK 9/26/11</w:t>
        <w:tab/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0 entrie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2"/>
        </w:rPr>
        <w:t xml:space="preserve">Out of </w:t>
      </w:r>
      <w:r>
        <w:rPr>
          <w:rFonts w:cs="Times New Roman" w:ascii="Times New Roman" w:hAnsi="Times New Roman"/>
          <w:b/>
          <w:color w:val="FF00FF"/>
          <w:szCs w:val="22"/>
        </w:rPr>
        <w:t>20</w:t>
      </w:r>
      <w:r>
        <w:rPr>
          <w:rFonts w:cs="Times New Roman" w:ascii="Times New Roman" w:hAnsi="Times New Roman"/>
          <w:szCs w:val="22"/>
        </w:rPr>
        <w:t xml:space="preserve"> points!!!!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9/9/11</w:t>
        <w:tab/>
        <w:t xml:space="preserve">   Show-Me:  It was a dark, cold, rainy night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9/12/11  Free-Write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9/14/11  Athens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9/15/11  King Arthur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9/16/11  Show-Me:  I wondered what would happen when he/she/they found out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9/19/11  Free-Write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9/20/11  Bill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9/21/11  History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9/22/11  Beethoven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9/23/11  Show-Me:  I couldn’t believe what I was hearing!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JOURNAL CHECK 9/26/11</w:t>
        <w:tab/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0 entrie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2"/>
        </w:rPr>
        <w:t xml:space="preserve">Out of </w:t>
      </w:r>
      <w:r>
        <w:rPr>
          <w:rFonts w:cs="Times New Roman" w:ascii="Times New Roman" w:hAnsi="Times New Roman"/>
          <w:b/>
          <w:color w:val="FF00FF"/>
          <w:szCs w:val="22"/>
        </w:rPr>
        <w:t>20</w:t>
      </w:r>
      <w:r>
        <w:rPr>
          <w:rFonts w:cs="Times New Roman" w:ascii="Times New Roman" w:hAnsi="Times New Roman"/>
          <w:szCs w:val="22"/>
        </w:rPr>
        <w:t xml:space="preserve"> points!!!!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9/9/11</w:t>
        <w:tab/>
        <w:t xml:space="preserve">   Show-Me:  It was a dark, cold, rainy night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9/12/11  Free-Write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9/14/11  Athens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9/15/11  King Arthur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9/16/11  Show-Me:  I wondered what would happen when he/she/they found out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9/19/11  Free-Write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9/20/11  Bill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9/21/11  History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9/22/11  Beethoven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9/23/11  Show-Me:  I couldn’t believe what I was hearing!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fldChar w:fldCharType="begin"/>
    </w:r>
    <w:r>
      <w:rPr>
        <w:sz w:val="12"/>
        <w:szCs w:val="12"/>
        <w:lang w:val="en-US" w:eastAsia="en-US"/>
      </w:rPr>
      <w:instrText xml:space="preserve"> USERINITIALS  \* Lower </w:instrTex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separate"/>
    </w:r>
    <w:r>
      <w:rPr>
        <w:sz w:val="12"/>
        <w:szCs w:val="12"/>
        <w:lang w:val="en-US" w:eastAsia="en-US"/>
      </w:rPr>
      <w:t>ms</w: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end"/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RINTDATE \@"M\/d\/yyyy"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9/22/2011</w:t>
    </w:r>
    <w:r>
      <w:rPr>
        <w:sz w:val="12"/>
        <w:szCs w:val="12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sz w:val="24"/>
      <w:szCs w:val="24"/>
    </w:rPr>
  </w:style>
  <w:style w:type="character" w:styleId="CharChar">
    <w:name w:val=" Cha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6:14:00Z</dcterms:created>
  <dc:creator>sikome</dc:creator>
  <dc:description/>
  <cp:keywords/>
  <dc:language>en-US</dc:language>
  <cp:lastModifiedBy>sikome</cp:lastModifiedBy>
  <cp:lastPrinted>2011-09-22T12:15:00Z</cp:lastPrinted>
  <dcterms:modified xsi:type="dcterms:W3CDTF">2011-09-22T16:20:00Z</dcterms:modified>
  <cp:revision>5</cp:revision>
  <dc:subject/>
  <dc:title>JOURNAL CHECK 5/11/10</dc:title>
</cp:coreProperties>
</file>