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</w:t>
        <w:tab/>
      </w:r>
      <w:r>
        <w:rPr>
          <w:i/>
          <w:sz w:val="22"/>
        </w:rPr>
        <w:t>The Pigman</w:t>
      </w:r>
      <w:r>
        <w:rPr>
          <w:sz w:val="22"/>
        </w:rPr>
        <w:t>:  Vocabulary List #2</w:t>
      </w:r>
    </w:p>
    <w:p>
      <w:pPr>
        <w:pStyle w:val="Normal"/>
        <w:rPr>
          <w:sz w:val="22"/>
        </w:rPr>
      </w:pPr>
      <w:r>
        <w:rPr>
          <w:b/>
          <w:sz w:val="22"/>
        </w:rPr>
        <w:t>Use this format: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1.  </w:t>
      </w:r>
      <w:r>
        <w:rPr>
          <w:b/>
          <w:sz w:val="22"/>
          <w:u w:val="single"/>
        </w:rPr>
        <w:t>(word)</w:t>
      </w:r>
      <w:r>
        <w:rPr>
          <w:b/>
          <w:sz w:val="22"/>
        </w:rPr>
        <w:t xml:space="preserve"> </w:t>
        <w:tab/>
        <w:tab/>
        <w:t>“  (actual sentence from the book)  ”</w:t>
      </w:r>
    </w:p>
    <w:p>
      <w:pPr>
        <w:pStyle w:val="Normal"/>
        <w:ind w:left="1440" w:firstLine="720"/>
        <w:rPr>
          <w:sz w:val="22"/>
        </w:rPr>
      </w:pPr>
      <w:r>
        <w:rPr>
          <w:b/>
          <w:sz w:val="22"/>
        </w:rPr>
        <w:t>?  (a guess about what you think the definition i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Definition: (the actual definition)</w:t>
      </w:r>
    </w:p>
    <w:p>
      <w:pPr>
        <w:pStyle w:val="Normal"/>
        <w:rPr>
          <w:sz w:val="22"/>
        </w:rPr>
      </w:pPr>
      <w:r>
        <w:rPr>
          <w:sz w:val="22"/>
        </w:rPr>
        <w:t xml:space="preserve">1.  omen—page 47  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 realize now that there were plenty of bad omens within the next few minutes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voluptuous—54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f you let her, Lorraine would eat until she dropped, and if she keeps going at that rate, she’s going to be somewhat more than voluptuous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 absurd—78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He said, ‘Enjoy doing something absolutely absurd’—something that let me be a child in a way I never could be with my mother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 mundane—99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There weren’t many obstacles you could skate around on the ground floor except the kitchen table, and that got mundane after a while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 intimate—117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We’re not going to have a party--just a few intimate friends for a quiet little drink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 berserk—118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Norton has a reputation for going especially berserk at parties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  hors d’oeurves—119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Once she starting turning out (passing out) the hors d’oeuvres, she gained momentum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  incongruous—129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He was so much taller and thinner than the other one that the two of them looked rather incongruous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 proficiency—138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One of the attendants was washing the middle platform of the pool, and at least he was able to do that with some degree of proficiency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  senile—144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 live in a place where people forget about you because you get a little old and your mind’s a bit senile.”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6:05:00Z</dcterms:created>
  <dc:creator>sikome</dc:creator>
  <dc:description/>
  <cp:keywords/>
  <dc:language>en-US</dc:language>
  <cp:lastModifiedBy>sikome</cp:lastModifiedBy>
  <dcterms:modified xsi:type="dcterms:W3CDTF">2009-01-16T16:05:00Z</dcterms:modified>
  <cp:revision>1</cp:revision>
  <dc:subject/>
  <dc:title>Name______________________________</dc:title>
</cp:coreProperties>
</file>